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(2:15) Athens during the Age of Pericles (450 B.C.)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016"/>
        <w:gridCol w:w="1192"/>
      </w:tblGrid>
      <w:tr>
        <w:trPr/>
        <w:tc>
          <w:tcPr>
            <w:tcW w:w="96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considerable disagreement among historians about the actual population of Athens during this time period, so these figures are only estimates.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Total population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5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lang w:bidi="en-US"/>
              </w:rPr>
              <w:t>Adult male citizens with ability to vote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lang w:bidi="en-US"/>
              </w:rPr>
              <w:t>4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lang w:bidi="en-US"/>
              </w:rPr>
              <w:t>9%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isenfranchised citizens (women, children and some men)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lang w:bidi="en-US"/>
              </w:rPr>
              <w:t>8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8%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Free Foreign-born residents of Athens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lang w:bidi="en-US"/>
              </w:rPr>
              <w:t>8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8%</w:t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laves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50,000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5%</w:t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s/Activities: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What is the largest demographic group on this chart?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2. What conclusions about ancient Athens can you draw from the information in this chart?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Creating a pie chart illustrating the population of Athens during the time of Pericles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’s your classroom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How would you use the information in this chart to promote student discussion? What questions would you ask?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MediumGrid2"/>
    <w:next w:val="MediumGrid2"/>
    <w:qFormat/>
    <w:pPr/>
    <w:rPr/>
  </w:style>
  <w:style w:type="paragraph" w:styleId="ATimesRomant">
    <w:name w:val="A Times Romant"/>
    <w:basedOn w:val="Heading1"/>
    <w:next w:val="MediumGrid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59:00Z</dcterms:created>
  <dc:creator>Alan Singer</dc:creator>
  <dc:description/>
  <cp:keywords/>
  <dc:language>en-US</dc:language>
  <cp:lastModifiedBy>Alan J. Singer</cp:lastModifiedBy>
  <dcterms:modified xsi:type="dcterms:W3CDTF">2023-07-16T15:56:00Z</dcterms:modified>
  <cp:revision>3</cp:revision>
  <dc:subject/>
  <dc:title/>
</cp:coreProperties>
</file>